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ear Mr. President ,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Hello my name is Fransis Bak , I’m a former slave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of Sudan . I’m writing to you with concern of the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Genocide and what’s going on . This has been going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on for a while and no movements have been made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yet . I don’t think you understand what happening ,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young innocent children are being abducted from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their families and brutally murdered , Their villages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are being burned to the ground , also they are being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put in a situation where they have to KILL thousands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of innocent people that cross their path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 xml:space="preserve">Back in the days when I was a slave I had to go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through the same thing . Just knowing what they put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theses children through kills me inside . We all need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 xml:space="preserve">to stop this as soon as possible . I don’t care how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long it takes 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br/>
        <w:tab/>
        <w:t xml:space="preserve">In conclusion young children don’t need to be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going threw this , we need to gather up as many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people as we can .  to stop the Genocide once and for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ll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    </w:t>
      </w:r>
      <w:r>
        <w:rPr>
          <w:rFonts w:cs="Tahoma" w:ascii="Tahoma" w:hAnsi="Tahoma"/>
          <w:sz w:val="36"/>
          <w:szCs w:val="36"/>
        </w:rPr>
        <w:t xml:space="preserve">Thank you . 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57:00Z</dcterms:created>
  <dc:creator>Administrator</dc:creator>
  <dc:description/>
  <cp:keywords/>
  <dc:language>en-US</dc:language>
  <cp:lastModifiedBy>Administrator</cp:lastModifiedBy>
  <dcterms:modified xsi:type="dcterms:W3CDTF">2010-11-09T19:57:00Z</dcterms:modified>
  <cp:revision>2</cp:revision>
  <dc:subject/>
  <dc:title>Dear Mr</dc:title>
</cp:coreProperties>
</file>